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 vyhodnotenia podmienok účasti a z vyhodnotenia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  <w:highlight w:val="yellow"/>
        </w:rPr>
      </w:pPr>
      <w:r>
        <w:rPr>
          <w:rFonts w:cs="Arial" w:ascii="Aptos" w:hAnsi="Aptos"/>
          <w:i/>
          <w:sz w:val="20"/>
          <w:szCs w:val="20"/>
          <w:highlight w:val="yellow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4147213672"/>
            <w:bookmarkStart w:id="1" w:name="__Fieldmark__0_4147213672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4147213672"/>
            <w:bookmarkStart w:id="3" w:name="__Fieldmark__1_4147213672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4147213672"/>
            <w:bookmarkStart w:id="5" w:name="__Fieldmark__2_4147213672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4147213672"/>
            <w:bookmarkStart w:id="7" w:name="__Fieldmark__3_4147213672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4147213672"/>
            <w:bookmarkStart w:id="9" w:name="__Fieldmark__4_4147213672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4147213672"/>
            <w:bookmarkStart w:id="11" w:name="__Fieldmark__5_4147213672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4147213672"/>
            <w:bookmarkStart w:id="13" w:name="__Fieldmark__6_4147213672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4147213672"/>
            <w:bookmarkStart w:id="15" w:name="__Fieldmark__7_4147213672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4147213672"/>
            <w:bookmarkStart w:id="17" w:name="__Fieldmark__8_4147213672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4147213672"/>
            <w:bookmarkStart w:id="19" w:name="__Fieldmark__9_4147213672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4147213672"/>
            <w:bookmarkStart w:id="21" w:name="__Fieldmark__10_4147213672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3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Vladimír Javorka, PhD.</w:t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/>
        <w:t>Zoznam všetkých uchádzačov vrátane dátumu doručenia ponuky:</w:t>
      </w:r>
    </w:p>
    <w:tbl>
      <w:tblPr>
        <w:tblW w:w="8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663"/>
      </w:tblGrid>
      <w:tr>
        <w:trPr>
          <w:trHeight w:val="724" w:hRule="atLeast"/>
        </w:trPr>
        <w:tc>
          <w:tcPr>
            <w:tcW w:w="43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átum a čas doručenia ponuky prostredníctvom IS JOSEPHINE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46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</w:tr>
    </w:tbl>
    <w:p>
      <w:pPr>
        <w:pStyle w:val="Normal"/>
        <w:widowControl/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color w:val="000000"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Poradie uchádzačov podľa vyhodnotenia ponúk na základe kritéria na 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969"/>
      </w:tblGrid>
      <w:tr>
        <w:trPr>
          <w:trHeight w:val="67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oradie uchádzačov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Celková cena za uskutočnenie predmetu zákazky v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57 102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92 480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010 966,42 EUR bez DPH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ponuky:</w:t>
      </w:r>
    </w:p>
    <w:p>
      <w:pPr>
        <w:pStyle w:val="Normal"/>
        <w:spacing w:before="120" w:after="60"/>
        <w:ind w:left="432" w:hanging="0"/>
        <w:jc w:val="both"/>
        <w:rPr/>
      </w:pPr>
      <w:r>
        <w:rPr>
          <w:rFonts w:eastAsia="Calibri" w:cs="Arial" w:ascii="Aptos" w:hAnsi="Aptos"/>
          <w:sz w:val="20"/>
          <w:szCs w:val="20"/>
        </w:rPr>
        <w:t>Verejný obstarávateľ dňa 23.10.2025 požiadal uchádzača na prvom mieste v poradí prostredníctvom systému IS JOSEPHINE o vysvetlenie ponuky s lehotou na doručenie odpovede do 3 pracovných dní. Uchádzač na žiadosť odpovedal prostredníctvom systému IS JOSEPHINE v stanovenej lehote a to 28.10.2025.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 xml:space="preserve">Hodnotiaci hárok z vyhodnotenia ponuky uchádzača na prvom mieste v poradí a ktorého ponuka bola vyhodnocovaná tvorí Prílohu č. 1 tejto zápisnice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splnenia podmienok účasti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Hodnotiaci hárok z vyhodnotenia splnenia podmienok účasti uchádzača na prvom mieste v poradí a ktorého ponuka bola vyhodnocovaná tvorí Prílohu č. 2 tejto zápisnice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súdenie mimoriadne nízkej ponuky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Neobjavila sa mimoriadne nízka ponuk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>Dôvody vylúčenia mimoriadne nízkych ponúk:</w:t>
      </w:r>
    </w:p>
    <w:p>
      <w:pPr>
        <w:pStyle w:val="Normal"/>
        <w:spacing w:before="120" w:after="0"/>
        <w:ind w:left="426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 xml:space="preserve">Zoznam vylúčených uchádzačov/ponúk a dôvod ich vylúčenia: </w:t>
      </w:r>
    </w:p>
    <w:p>
      <w:pPr>
        <w:pStyle w:val="Odsekzoznamu"/>
        <w:spacing w:lineRule="auto" w:line="240" w:before="120" w:after="60"/>
        <w:ind w:left="567" w:hanging="0"/>
        <w:contextualSpacing w:val="false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úspešného uchádzača s uvedením dôvodu úspešnosti ponuky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56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úspešnosti ponuky</w:t>
            </w:r>
          </w:p>
        </w:tc>
      </w:tr>
      <w:tr>
        <w:trPr>
          <w:trHeight w:val="1745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Stará Vajnorská 1367/4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831 04  Bratislava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IČO: 43 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4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Uchádzač sa na základe kritéria na hodnotenie ponúk, ktorým je najnižšia ponúknutá cena  umiestnil na prvom mieste v poradí, splnil podmienky účasti a všetky požiadavky verejného obstarávateľa na predmet zákazky stanovené v oznámení o vyhlásení verejného obstarávania a v súťažných podkladoch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iel subdodávok:</w:t>
      </w:r>
    </w:p>
    <w:p>
      <w:pPr>
        <w:pStyle w:val="Default"/>
        <w:ind w:left="426" w:hanging="0"/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1%</w:t>
      </w:r>
      <w:r>
        <w:rPr>
          <w:rFonts w:cs="Aptos" w:ascii="Aptos" w:hAnsi="Aptos"/>
          <w:bCs/>
          <w:sz w:val="20"/>
          <w:szCs w:val="20"/>
        </w:rPr>
        <w:t xml:space="preserve"> - Unique Medical, s.r.o., IČO: 46 729 429 (referencie, servisný technik)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Proces hodnotenia ponuky sa uskutočnil v súlade s príslušnými ustanoveniami zákona a súťažných podkladov, najmä § 66 ods. 7 zákona a § 55 ods. 1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odporúča verejnému obstarávateľovi v súlade s § 55 ods. 2 zákona oznámiť úspešnému uchádzačovi výsledok vyhodnotenia predložených ponúk, t. j. prijatie ponuky a vyzvať úspešného uchádzača na poskytnutie súčinnosti nevyhnutnej na uzavretie zmluvy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Voči neúspešnému uchádzačovi komisia odporúča verejnému obstarávateľovi postupovať v súlade s § 55 ods. 2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2409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dpis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s právom vyhodnocovať ponuky, predseda komisi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gr. Lenka Lepotová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/>
      </w:pPr>
      <w:r>
        <w:rPr>
          <w:rFonts w:eastAsia="Calibri" w:cs="Arial" w:ascii="Aptos" w:hAnsi="Aptos"/>
          <w:bCs/>
          <w:color w:val="000000"/>
          <w:sz w:val="20"/>
          <w:szCs w:val="20"/>
        </w:rPr>
        <w:t xml:space="preserve">Príloha č. 1: </w:t>
      </w:r>
      <w:r>
        <w:rPr>
          <w:rFonts w:eastAsia="Calibri" w:cs="Arial" w:ascii="Aptos" w:hAnsi="Aptos"/>
          <w:sz w:val="20"/>
          <w:szCs w:val="20"/>
        </w:rPr>
        <w:t>Hodnotiaci hárok z vyhodnotenia ponuky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2: Hodnotiaci hárok z vyhodnotenia splnenia podmienok účasti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3: Vyhodnotenie parametrov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>V Bratislave, dňa 12.11.2025</w:t>
        <w:tab/>
        <w:tab/>
        <w:tab/>
        <w:tab/>
        <w:t>Zapísala: Mgr. Lenka Lepotová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členka komisie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character" w:styleId="OdsekzoznamuChar">
    <w:name w:val="Odsek zoznamu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6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